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I/46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atwierdzenia planów pracy stałych Komisji Rady Powiatu w Tarnowskich Górach                 na 2007 rok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7, ust. 2  ustawy z dnia 5 czerwca 1998 roku o samorządzie powiatowym                      (j. t. Dz. U. z 2001 roku Nr 142, poz. 1592 z późn. zm.) oraz § 44 ust. 2 i § 45 ust. 2 Statutu Powiatu Tarnogórski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  <w:br/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plan pracy Komisji ds. Bezpieczeństwa i Ochrony Porządku Prawnego o treści                                określonej w załączniku nr 1 do niniejszej uchwał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plan pracy Komisji ds. Edukacji, Kultury i Sportu o treści określonej w załączniku                   nr 2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atwierdzić plan pracy Komisji ds. Infrastruktury Powiatu o treści określonej w załączniku              nr 3 do niniejszej uchwał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plan pracy Komisji ds. Ochrony Zdrowia, Rodziny i Spraw Społecznych o treści określonej w załączniku nr 4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atwierdzić plan pracy Komisji ds. Rozwoju i Promocji Powiatu o treści określonej                             w załączniku nr 5 do niniejszej uchwał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plan pracy Komisji ds. Rolnictwa, Leśnictwa i Ochrony Środowiska o treści określonej w załączniku nr 6 do niniejszej uchwał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plan pracy Komisji Budżetu i Finansów o treści określonej w załączniku nr 7 do niniejszej uchwał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sposób zwyczajowo przyjęty. 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LAN PRACY KOMISJI DS. BEZPIECZEŃSTWA I OCHRONY PORZĄDKU PRAW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2007 RO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niowanie projektów uchwał pod względem zgodności                  z obowiązującymi przepisami.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ena aktualności zapisów Statutu Powiatu                         i przygotowanie ewentualnych zmian.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z wynikami postępowania nadzorczego Wojewody Śląskiego dla uchwał  za rok 2006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eżąca ocena stanu bezpieczeństwa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enda Powiatowa Państwowej  Straży Pożarnej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wiatowe Centrum Zarządzania Kryzysowego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abezpieczenia imprez masowych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a sytuacja bezpieczeństwa w powiecie – opinia policji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stanu nawierzchni dróg i oznakowania                    na terenie powiatu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i sprawdzenie stanu zabezpieczenia akwenów wodnych i miejsc wypoczynku letniego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tanu sanitarno – epidemiologicznego w powiec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przestępczości w czasie kaden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bezpieczeństwa przeciwpożaroweg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przestrzegania ustawy o ochronie danych osobowych przez starostwo oraz wszystkie jednostki organizacyjne  Powiatu Tarnogórskiego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lanu pracy na 2008 ro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</w:tr>
    </w:tbl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2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PRACY KOMISJI DS. EDUKACJI, KULTURY I SPORTU NA 2007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164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kanie z Członkiem Zarządu Powiatu odpowiedzialnym za edukację w sprawie omówienia zmian w edukacji Powiatu Tarnogórskiego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struktury organizacyjnej Wydziału Edukacji                     i Kultury Fizycznej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gnoza sytuacji finansowej placówek edukacyjnych Powiatu Tarnogórskieg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potrzeb i możliwości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uczelniami wyższymi, szanse stworzenia na terenie Powiatu Tarnogórskiego uczelni wyższej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wypoczynku letni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arkuszy organizacyj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orzenie Powiatowego Ośrodka Zawodowego i doradztwa metodycznego – możliwości powołania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przygotowania szkół do nowego roku szkolnego 2007/2008 pod kątem zabezpieczenia obiektów sportowych, w tym bhp i wyposażenie w sprzęt sportowy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za sytuacji finansowej placówek edukacyjnych Powiatu Tarnogórskieg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potrzeb i możliwości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budżetu na 2008 rok w zakresie eduk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lanu pracy komisji na 2008 ro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dzień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3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LAN PRACY KOMISJI DS. INFRASTRUKTURY POWIATU NA 2007 RO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lanu inwestycji drogowych na lata 2007–2010. Zimowa akcja oczyszczania dróg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przejezdności przez najważniejsze drogi i ulice na terenie powiatu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iniowanie wykonania budżetu za 2006 rok w zakresie należącym do właściwości komisji. Informacja w zakresie prac w ramach remontów pozimowych dróg na terenie powiatu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planowanych inwestycji w obiektach komunalnych powiatu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isja wyjazdowa – ocena stanu dróg na terenie powiatu. Gmina Tarnowskie Góry, Tworóg, Zbrosławice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otkanie z Geodetą Powiatowym przy ul. Mickiewicza. Ocena realizacji zadań wydziału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realizacji uchwały „Strategia Rozwoju Powiatu Tarnogórskiego”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głoszenie wniosków do budżetu w zakresie działań komisji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ealizacji inwestycji drogowych za rok 2007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projektu budżetu Powiatu Tarnogórskiego na rok 2008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lanu pracy komisji na 2008 ro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4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AN PRACY KOMISJI DS. OCHRONY ZDROWIA, RODZINY I SPRAW SPOŁECZ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2007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860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2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ię ze stanem i aktualnymi problemami ochrony zdrowia w Powiecie Tarnogórskim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i profilaktyka zdrowia Powiatu Tarnogórski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rawozdania z wykonania budżetu Powiatu Tarnogórskiego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ratownictwie medycznym a zadania wynikające z tej ustawy dla Powiatu Tarnogórskiego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awy osób niepełnosprawnych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dotyczące Powiatowego Centrum Pomocy Rodzi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 bezrobocia - Powiatowy Urząd Pra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rpień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i do budżetu Powiatu Tarnogórskiego na 2008 ro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roblemy Domu Pomocy Społecznej w Łubiu (komisja wyjazdowa)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projektu budżetu Powiatu Tarnogórskiego na rok 2008 – informacja o stanie realizacji inwestycji w ochronie zdrowia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lanu pracy komisji na rok 2008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dzień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5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PRACY KOMISJI DS. ROZWOJU I PROMOCJI POWIATU NA 2007 RO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y 150 - lecia węzła kolejowego w Tarnowskich Górach, jako promocja powiatu - posiedzenie komisji                   z udziałem przedstawicieli PKP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ozdanie z działalności Biura Strategii i Funduszy Zewnętrznych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i opiniowanie wykonania budżetu Powiatu Tarnogórskiego za 2006 rok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aktualnym stanie prac nad budową ścieżki rowerowej nad Jezioro Chechło – Nakło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kanie z Wydziałem Edukacji i Kultury Fizycznej poświęcone wymianie europejskiej młodzieży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ja wyjazdowa – ocena pracy Inkubatora Przedsiębiorczości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ozdanie z działalności Wydziału Kultury, Promocji                       i Integracji Europejskiej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problemów stref aktywności gospodarczej                       w powiec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Konferencji Naukowo – Technicznej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nioski do budżetu powiatu na 2008 ro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informacyjne dotyczące promocji powiat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projektu budżetu Powiatu Tarnogórskiego na rok 2008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lanu pracy komisji na rok 2008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6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AN PRACY KOMISJI DS. ROLNICTWA, LEŚNICTWA I OCHRONY ŚRODOWISK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164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 głównego zbiornika wód podziemnych 330- Gliwice poprzez kompleksowe unieszkodliwienie odpadów wraz                    z rekultywacją terenów skażonych Zakładów Chemicznych „Tarnowskie Góry” w Tarnowskich Górach w likwidacji - stan aktualny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ycz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yka zagraniczna rolników powiatu tarnogórskiego - omówienie przygotowania wyjazdu do Hiszpanii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prawozdanie Zarządu Powiatu z wykonania budżetu Powiatu Tarnogórskiego za 2006 ro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Uproszczone plany urządzania lasów - omówienie wykonania umowy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ochrony środowiska w Powiecie Tarnogórskim – wykonanie za 2006 rok oraz plan na 2007 rok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z realizacji planu gospodarki odpadam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 przychody Powiatowego Funduszu Ochrony Środowiska i Gospodarki Wodnej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Realizacja unijnych dopłat bezpośrednich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Izby Rolnicze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wiatowy Lekarz Weterynarii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kontrolno-inspekcyjna wydziału GOŚ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WIOŚ i SANEPID – 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dsumowanie pracy komisji za 2007 ro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Ustalenie planu pracy komisji na 2008 rok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dzień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7 do Uchwały Nr III/46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LAN PRACY KOMISJI BUDŻETU I FINANSÓW NA 2007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164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AMIERZENIA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ię z układem wykonawczym do budżetu powiatu na 2007 rok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sprawozdania Zarządu Powiatu z wykonania budżetu za 2006 rok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II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sprawozdania Zarządu Powiatu z realizacji budżetu za I półrocze 2007 roku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– III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dochodów i wydatków Powiatowego Centrum Pomocy Rodzinie w Tarnowskich Górach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datków Powiatowego Urzędu Pracy                                 w Tarnowskich Górach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– IV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założeń do projektu budżetu na 2008 ro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kwarta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owanie projektów uchwał pod względem merytorycznym i finansowym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0:11:00Z</dcterms:created>
  <dc:creator>Admin</dc:creator>
  <dc:description/>
  <cp:keywords/>
  <dc:language>en-US</dc:language>
  <cp:lastModifiedBy>Admin</cp:lastModifiedBy>
  <cp:lastPrinted>2006-12-28T22:17:00Z</cp:lastPrinted>
  <dcterms:modified xsi:type="dcterms:W3CDTF">2006-12-28T21:24:00Z</dcterms:modified>
  <cp:revision>35</cp:revision>
  <dc:subject/>
  <dc:title>Uchwała Nr III/46/2006</dc:title>
</cp:coreProperties>
</file>